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CONSEIL REGIONAL DE BOURGOGNE-FRANCHE-COMTE</w:t>
      </w:r>
    </w:p>
    <w:p>
      <w:pPr>
        <w:pStyle w:val="Header"/>
        <w:rPr>
          <w:rFonts w:ascii="Arial" w:hAnsi="Arial" w:cs="Arial"/>
        </w:rPr>
      </w:pPr>
      <w:r>
        <w:rPr>
          <w:rFonts w:cs="Arial" w:ascii="Arial" w:hAnsi="Arial"/>
        </w:rPr>
        <w:t>A l’attention de Mme la présidente</w:t>
      </w:r>
    </w:p>
    <w:p>
      <w:pPr>
        <w:pStyle w:val="Header"/>
        <w:tabs>
          <w:tab w:val="clear" w:pos="4536"/>
          <w:tab w:val="clear" w:pos="9072"/>
        </w:tabs>
        <w:rPr>
          <w:rFonts w:ascii="Arial" w:hAnsi="Arial" w:cs="Arial"/>
        </w:rPr>
      </w:pPr>
      <w:r>
        <w:rPr>
          <w:rFonts w:cs="Arial" w:ascii="Arial" w:hAnsi="Arial"/>
        </w:rPr>
        <w:t>4 Square Castan - CS 51857 - 25031 BESANCON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1971020"/>
      <w:bookmarkStart w:id="1" w:name="__Fieldmark__0_30819710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1971020"/>
      <w:bookmarkStart w:id="3" w:name="__Fieldmark__1_30819710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81971020"/>
      <w:bookmarkStart w:id="5" w:name="__Fieldmark__2_30819710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81971020"/>
      <w:bookmarkStart w:id="7" w:name="__Fieldmark__3_30819710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81971020"/>
      <w:bookmarkStart w:id="9" w:name="__Fieldmark__4_30819710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81971020"/>
      <w:bookmarkStart w:id="11" w:name="__Fieldmark__5_30819710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81971020"/>
      <w:bookmarkStart w:id="13" w:name="__Fieldmark__6_30819710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1971020"/>
      <w:bookmarkStart w:id="15" w:name="__Fieldmark__7_30819710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81971020"/>
      <w:bookmarkStart w:id="17" w:name="__Fieldmark__8_30819710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81971020"/>
      <w:bookmarkStart w:id="19" w:name="__Fieldmark__9_30819710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81971020"/>
      <w:bookmarkStart w:id="21" w:name="__Fieldmark__10_30819710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81971020"/>
      <w:bookmarkStart w:id="23" w:name="__Fieldmark__11_30819710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28:00Z</dcterms:created>
  <dc:creator>BOUVIER-VITAL ISABELLE</dc:creator>
  <dc:description/>
  <cp:keywords/>
  <dc:language>en-US</dc:language>
  <cp:lastModifiedBy>ROBLET Camille</cp:lastModifiedBy>
  <cp:lastPrinted>2016-11-02T14:51:00Z</cp:lastPrinted>
  <dcterms:modified xsi:type="dcterms:W3CDTF">2023-04-06T12:14:00Z</dcterms:modified>
  <cp:revision>7</cp:revision>
  <dc:subject/>
  <dc:title/>
</cp:coreProperties>
</file>