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58687571"/>
      <w:bookmarkStart w:id="1" w:name="__Fieldmark__0_958687571"/>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58687571"/>
      <w:bookmarkStart w:id="3" w:name="__Fieldmark__1_95868757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58687571"/>
      <w:bookmarkStart w:id="5" w:name="__Fieldmark__2_95868757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58687571"/>
      <w:bookmarkStart w:id="7" w:name="__Fieldmark__3_958687571"/>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58687571"/>
      <w:bookmarkStart w:id="9" w:name="__Fieldmark__4_958687571"/>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58687571"/>
      <w:bookmarkStart w:id="11" w:name="__Fieldmark__5_958687571"/>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58687571"/>
      <w:bookmarkStart w:id="13" w:name="__Fieldmark__6_958687571"/>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58687571"/>
      <w:bookmarkStart w:id="15" w:name="__Fieldmark__7_958687571"/>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58687571"/>
      <w:bookmarkStart w:id="17" w:name="__Fieldmark__8_958687571"/>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58687571"/>
      <w:bookmarkStart w:id="19" w:name="__Fieldmark__9_958687571"/>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58687571"/>
      <w:bookmarkStart w:id="21" w:name="__Fieldmark__10_958687571"/>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58687571"/>
      <w:bookmarkStart w:id="23" w:name="__Fieldmark__11_958687571"/>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58687571"/>
      <w:bookmarkStart w:id="25" w:name="__Fieldmark__12_958687571"/>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THIEBAUT Cecile</cp:lastModifiedBy>
  <cp:lastPrinted>2014-08-20T15:55:00Z</cp:lastPrinted>
  <dcterms:modified xsi:type="dcterms:W3CDTF">2016-04-06T13:00:00Z</dcterms:modified>
  <cp:revision>4</cp:revision>
  <dc:subject/>
  <dc:title>_Modèle recommandé : le service peut l’adapter le cas échéant_DC1_</dc:title>
</cp:coreProperties>
</file>