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70209556"/>
      <w:bookmarkStart w:id="1" w:name="__Fieldmark__0_257020955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0209556"/>
      <w:bookmarkStart w:id="3" w:name="__Fieldmark__1_257020955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70209556"/>
      <w:bookmarkStart w:id="5" w:name="__Fieldmark__2_257020955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70209556"/>
      <w:bookmarkStart w:id="7" w:name="__Fieldmark__3_257020955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0209556"/>
      <w:bookmarkStart w:id="9" w:name="__Fieldmark__4_257020955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0209556"/>
      <w:bookmarkStart w:id="11" w:name="__Fieldmark__5_257020955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70209556"/>
      <w:bookmarkStart w:id="13" w:name="__Fieldmark__6_257020955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0209556"/>
      <w:bookmarkStart w:id="15" w:name="__Fieldmark__7_257020955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70209556"/>
      <w:bookmarkStart w:id="17" w:name="__Fieldmark__8_257020955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70209556"/>
      <w:bookmarkStart w:id="19" w:name="__Fieldmark__9_257020955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0209556"/>
      <w:bookmarkStart w:id="21" w:name="__Fieldmark__10_257020955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70209556"/>
      <w:bookmarkStart w:id="23" w:name="__Fieldmark__11_257020955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